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Lesson 1</w:t>
      </w:r>
      <w:r>
        <w:rPr>
          <w:sz w:val="24"/>
          <w:szCs w:val="24"/>
        </w:rPr>
        <w:t>: Meaning of Educational Technology</w:t>
        <w:br/>
        <w:br/>
      </w:r>
      <w:r>
        <w:rPr>
          <w:rFonts w:cs="Times New Roman" w:ascii="Times New Roman" w:hAnsi="Times New Roman"/>
          <w:sz w:val="24"/>
          <w:szCs w:val="24"/>
        </w:rPr>
        <w:t>Learning Bank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osit/s</w:t>
              <w:br/>
              <w:t>(What I learned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/s</w:t>
              <w:br/>
              <w:t>(How I use what I learned in my life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learned that I should really know what Educational Technology meant about its purpose.</w:t>
              <w:b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cational Technology gives me an idea on how should I deal with the future situations as to be a future teacher someday.</w:t>
              <w:b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also learned that, “Education is more than instruction”. This statement makes me think of a greater responsibility as a teacher for students, that I SHOULD be prepared of.</w:t>
              <w:b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re are sub-concepts of Educational Technology which signify its different purposes as to enhance the processes of learning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learned to improve my writing skill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 will do understand the concepts of the informations.</w:t>
              <w:b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will make a plan on how to apply it with different situations that it may be useful.</w:t>
              <w:b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If there will be drawbacks of doing so, I will always prepare for plan b, c, d, and so on. *I just wanted to be always prepared</w:t>
              <w:b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rough constant practice, those things I have learned can be a part of me, that I can consider it as my wisdom/principle in life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/>
              <w:t>This has helped me improve the quality of my writing as I can have other people critique my work by just showing them what I have written.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PH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6:03:00Z</dcterms:created>
  <dc:creator>virna</dc:creator>
  <dc:description/>
  <cp:keywords/>
  <dc:language>en-US</dc:language>
  <cp:lastModifiedBy>user</cp:lastModifiedBy>
  <dcterms:modified xsi:type="dcterms:W3CDTF">2012-07-12T09:28:00Z</dcterms:modified>
  <cp:revision>5</cp:revision>
  <dc:subject/>
  <dc:title/>
</cp:coreProperties>
</file>